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9211198"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243672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